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lamado a concurso para cubrir el cargo de Secretario Técnico de Selección, área del rugby de base.- (Ref: STS/08)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La búsqueda se encuentra orientada a una persona, con experiencia mínima de cuatro (4) años en funciones afines, que haya desarrollado su perfil técnico en áreas de excelencia deportiva dentro del rugby.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as competencias clave para ejercer el rol serán, excelentes relaciones interpersonales, clasificación y organización de tareas, capacidad en toma de decisiones, creatividad y liderazgo, tendiente a mantener una función de coordinación que contenga a los mismos, focalizado a cumplir con el proyecto estratégico que se implemente con la Sub-Comisión de Selec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u gestión tendrá impacto nacional e internacional.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erán sus responsabilidad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aborar una planificación estratégica que permita desarrollar en forma acertada el proceso de entrenamiento de un jugador de rugby en edad juvenil hasta el Seleccionado M-20 inclusive, coordinando con el Secretario Técnico de los seleccionados mayores de alta competencia su inserción en esos equipos. A tal fin, deberá confeccionar y coordinar con los responsables de los distintos seleccionados, los planes de pre-temporada, temporada y post-temporada de dichos equip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rumentar con los preparadores físicos y los entrenadores de la UNION ARGENTINA DE RUGBY el programa anual de actividades, teniendo en cuenta para ello el calendario nacional e internacional. A tal fin deberá  solicitar a los citados profesionales una planificación anual de su tarea y requerir  a los mismos y a los nutricionistas, un programa de evaluación de todos los jugadores de rugby juveni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ar junto con todos los entrenadores, clínicas con temas específicos a llevar adelante por los mismos y destinadas al crecimiento del cuerpo de entrenadores. También junto con ellos, realizar jornadas de análisis del juego a través de la observación y comparación de videos que se encuentren editados o se editen tal fin.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aborar en la planificación de los entrenamientos de cualquier seleccionado que su entrenador lo requie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r, a requerimiento de los entrenadores, reuniones con los jugadores a efectos de analizar su juego y plantear estrategias para mejorarl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mover reuniones informativas para los jugadores con temas que resulten importantes para  su desarrollo como deportistas (drogadicción, alcoholismo etc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lizar una asistencia continua sobre las personas  que llevan adelante las tareas asignadas marcando una guía común a todos, supervisando los entrenamientos, las charlas, el cumplimiento de horarios de entrenadores, etc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ner a consideración de la Sub-Comisión de Selección, a su requerimiento, evaluaciones de las funciones de los entrenadores de los distintos seleccionados de su área de competencia.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ara todo ello, se requiere dedicación full-ti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ivilegiaremos a quienes cuenten con capacidad analítica, planificación de trabajo en equipo y habilidades de comun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onsideraremos muy importante poseer conocimientos de idioma ingles (oral y escrito), de herramientas de cálculo para la elaboración de presupuestos y planillas de control, así como también un buen manejo de programas Word y Power Point para la elaboración de documentos y presentaciones.</w:t>
      </w:r>
    </w:p>
    <w:p>
      <w:pPr>
        <w:pStyle w:val="Normal"/>
        <w:ind w:firstLine="360"/>
        <w:jc w:val="both"/>
        <w:rPr/>
      </w:pPr>
      <w:r>
        <w:rPr/>
        <w:t>Asimismo, deberá poseer licencia de conducir actualizada.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gradeceremos ingrese su CV, </w:t>
      </w:r>
      <w:r>
        <w:rPr>
          <w:b/>
        </w:rPr>
        <w:t>sin omitir remuneración pretendida</w:t>
      </w:r>
      <w:r>
        <w:rPr/>
        <w:t xml:space="preserve">, en </w:t>
      </w:r>
      <w:hyperlink r:id="rId2">
        <w:r>
          <w:rPr>
            <w:rStyle w:val="InternetLink"/>
          </w:rPr>
          <w:t>soliglesias@uar.com.ar</w:t>
        </w:r>
      </w:hyperlink>
      <w:r>
        <w:rPr/>
        <w:t xml:space="preserve"> (Ref: STS/08) o remitirlo en sobre cerrado a esta U.A.R. sita en Av. Rivadavia 1227 entre piso, Capital Federal (C1033AAC), dirigido a la Sra. Sol Iglesias.-</w:t>
      </w:r>
    </w:p>
    <w:p>
      <w:pPr>
        <w:pStyle w:val="Normal"/>
        <w:jc w:val="both"/>
        <w:rPr/>
      </w:pPr>
      <w:r>
        <w:rPr/>
        <w:t>Cierre de recepción de antecedentes el próximo 28 de marzo del cte. Año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iglesias@uar.com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19:00Z</dcterms:created>
  <dc:creator>presidencia</dc:creator>
  <dc:description/>
  <cp:keywords/>
  <dc:language>en-US</dc:language>
  <cp:lastModifiedBy>soli</cp:lastModifiedBy>
  <cp:lastPrinted>2008-03-13T17:04:00Z</cp:lastPrinted>
  <dcterms:modified xsi:type="dcterms:W3CDTF">2008-03-14T14:19:00Z</dcterms:modified>
  <cp:revision>2</cp:revision>
  <dc:subject/>
  <dc:title>Llamado a concurso para cubrir el cargo de Secretario Técnico de Selección, área del rugby de base</dc:title>
</cp:coreProperties>
</file>