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ULARIO UNICO DE DENUNCIAS DE ACCIDENTE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ndo Solidario UA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u w:val="single"/>
        </w:rPr>
        <w:t>(</w:t>
      </w:r>
      <w:r>
        <w:rPr>
          <w:rFonts w:cs="Arial" w:ascii="Arial" w:hAnsi="Arial"/>
          <w:b/>
          <w:i/>
          <w:sz w:val="20"/>
          <w:szCs w:val="20"/>
          <w:u w:val="single"/>
        </w:rPr>
        <w:t>ESTE FORMULARIO DEBE PRESENTARSE DENTRO DE LOS 15 DÍAS HABILES DEL ACCIDENTE CONFORME EL ART. 11 DEL REGLAMENTO FONDO SOLIDARIO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1.- </w:t>
      </w:r>
      <w:r>
        <w:rPr>
          <w:b/>
          <w:u w:val="single"/>
        </w:rPr>
        <w:t>Datos del Accidentado</w:t>
      </w:r>
      <w:r>
        <w:rPr/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pellido y Nombres: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º de afiliación U.A.R.:...................... DNI / CI:………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cha de Nacimiento:.........../........../..............Edad:.....................Estado Civil:…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micilio:.........................................Nº:.............. Piso /Dpto.:................TEL: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ocalidad:...............................................Provincia:…....................................CP: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ub al que Pertenece:...........................................................Puesto: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nión de afiliación: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- </w:t>
      </w:r>
      <w:r>
        <w:rPr>
          <w:b/>
          <w:u w:val="single"/>
        </w:rPr>
        <w:t>Datos del Accidente</w:t>
      </w:r>
      <w:r>
        <w:rPr/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cha del Accidente: .......... /......../.................... Hora: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ncha:............................................................... División: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Club Local: ......................................................... Club visitante: …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e produjo en: </w:t>
      </w:r>
      <w:r>
        <w:rPr>
          <w:sz w:val="18"/>
          <w:szCs w:val="18"/>
        </w:rPr>
        <w:t>(marcar con una “x” lo que correspond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RTIDO OFICIAL: ____  PARTIDO AMISTOSO: ____  ENTRENAMIENTO: 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3.- </w:t>
      </w:r>
      <w:r>
        <w:rPr>
          <w:b/>
          <w:u w:val="single"/>
        </w:rPr>
        <w:t>Datos sobre Cobertura</w:t>
      </w:r>
      <w:r>
        <w:rPr>
          <w:b/>
        </w:rPr>
        <w:t>:</w:t>
      </w:r>
      <w:r>
        <w:rPr/>
        <w:t xml:space="preserve"> </w:t>
      </w:r>
      <w:r>
        <w:rPr>
          <w:sz w:val="18"/>
          <w:szCs w:val="18"/>
        </w:rPr>
        <w:t>(tachar lo que no correspond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¿Tiene Obra Social?                  SI / NO  ¿Cual? ……………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¿Tiene Medicina Pre-Paga?       SI / NO  ¿Cual? …………………………........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¿Tiene Apto Médico en la Unión de origen?</w:t>
        <w:tab/>
        <w:tab/>
        <w:t xml:space="preserve">SI / NO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servaciones (*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..………………………………………………………………………………………………………………...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………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*) </w:t>
      </w:r>
      <w:r>
        <w:rPr>
          <w:sz w:val="20"/>
          <w:szCs w:val="20"/>
        </w:rPr>
        <w:t xml:space="preserve">Se indicará aquí cualquier circunstancia por la cual la O. S. o la Med. Prepaga, o el servicio que fuere, no reconociera el total o parte de los servicios o implementos médicos necesarios para la atención del accidentado.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70205</wp:posOffset>
                </wp:positionV>
                <wp:extent cx="5723890" cy="1231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23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  <w:t>Exclusivo para menores de 21 años</w:t>
                            </w:r>
                            <w:del w:id="0" w:author="rodrigojs" w:date="2006-12-20T12:59:00Z">
                              <w:r>
                                <w:rPr>
                                  <w:rFonts w:cs="Arial" w:ascii="Arial" w:hAnsi="Arial"/>
                                  <w:b/>
                                  <w:i/>
                                  <w:u w:val="single"/>
                                </w:rPr>
                                <w:delText xml:space="preserve"> </w:delText>
                              </w:r>
                            </w:del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completar obligatoriament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dre: .............................................. DNI ...................... Firma 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dre: ............................................... DNI ...................... Firma 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 caso de padres separados, indicar quien tiene la guarda  actual del menor legal, convencional o de hecho:  Padre – Madre (tachar lo que no correspond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dique a nombre de quién desea que se confeccione el cheque, en caso de reintegr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dre – Madre (tachar lo que no correspond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7pt;mso-wrap-distance-left:9.05pt;mso-wrap-distance-right:9.05pt;mso-wrap-distance-top:0pt;mso-wrap-distance-bottom:0pt;margin-top:2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u w:val="single"/>
                        </w:rPr>
                        <w:t>Exclusivo para menores de 21 años</w:t>
                      </w:r>
                      <w:del w:id="1" w:author="rodrigojs" w:date="2006-12-20T12:59:00Z">
                        <w:r>
                          <w:rPr>
                            <w:rFonts w:cs="Arial" w:ascii="Arial" w:hAnsi="Arial"/>
                            <w:b/>
                            <w:i/>
                            <w:u w:val="single"/>
                          </w:rPr>
                          <w:delText xml:space="preserve"> </w:delText>
                        </w:r>
                      </w:del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(completar obligatoriamente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dre: .............................................. DNI ...................... Firma 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adre: ............................................... DNI ...................... Firma 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n caso de padres separados, indicar quien tiene la guarda  actual del menor legal, convencional o de hecho:  Padre – Madre (tachar lo que no corresponda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dique a nombre de quién desea que se confeccione el cheque, en caso de reintegr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adre – Madre (tachar lo que no correspond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71600</wp:posOffset>
                </wp:positionV>
                <wp:extent cx="5753100" cy="346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467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Los datos consignados en el presente formulario tienen carácter de Declaración Jura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3pt;height:27.3pt;mso-wrap-distance-left:9.05pt;mso-wrap-distance-right:9.05pt;mso-wrap-distance-top:0pt;mso-wrap-distance-bottom:0pt;margin-top:108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Los datos consignados en el presente formulario tienen carácter de Declaración Jurad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center" w:pos="3060" w:leader="none"/>
        </w:tabs>
        <w:spacing w:lineRule="auto" w:line="480" w:before="0" w:after="120"/>
        <w:rPr/>
      </w:pPr>
      <w:r>
        <w:rPr>
          <w:sz w:val="22"/>
          <w:szCs w:val="22"/>
        </w:rPr>
        <w:t>Lugar y fecha: ............................................................/........./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  ..................................................  ..………....…......…….........</w:t>
      </w:r>
    </w:p>
    <w:p>
      <w:pPr>
        <w:pStyle w:val="Normal"/>
        <w:tabs>
          <w:tab w:val="clear" w:pos="708"/>
          <w:tab w:val="center" w:pos="4140" w:leader="none"/>
        </w:tabs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Firma del accidentado  </w:t>
        <w:tab/>
        <w:t xml:space="preserve">     Firma del Presidente o </w:t>
        <w:tab/>
        <w:tab/>
        <w:t xml:space="preserve">    Firma del Presidente o</w:t>
      </w:r>
    </w:p>
    <w:p>
      <w:pPr>
        <w:pStyle w:val="Normal"/>
        <w:tabs>
          <w:tab w:val="clear" w:pos="708"/>
          <w:tab w:val="center" w:pos="4140" w:leader="none"/>
        </w:tabs>
        <w:ind w:left="2832" w:hanging="0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Secretario del Club</w:t>
        <w:tab/>
        <w:t xml:space="preserve">                 Secretario Unión Local</w:t>
      </w:r>
    </w:p>
    <w:p>
      <w:pPr>
        <w:pStyle w:val="Normal"/>
        <w:ind w:left="283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--............................................................--....………………………................</w:t>
      </w:r>
    </w:p>
    <w:p>
      <w:pPr>
        <w:pStyle w:val="Normal"/>
        <w:spacing w:lineRule="auto" w:line="480"/>
        <w:ind w:left="1412" w:hanging="1055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Aclaración</w:t>
        <w:tab/>
        <w:tab/>
        <w:tab/>
        <w:t xml:space="preserve">     Aclaración</w:t>
        <w:tab/>
        <w:tab/>
        <w:tab/>
        <w:t xml:space="preserve">            </w:t>
        <w:tab/>
        <w:t xml:space="preserve">   Aclaració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ULARIO UNICO DE PARTE MEDIC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ndo Solidario UA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(ESTE FORMULARIO DEBE PRESENTARSE UNA VEZ FINALIZADA LA ATENCIÓN DEL ACCIDENTADO, CONJUNTAMENTE CON TODA LA DOCUMENTACION QUE SE INDICA EN EL Art. 11 Incs.: “b”; “c”; “e”; “f”; “g” y “h”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Para ser completado por el Médico</w:t>
      </w:r>
      <w:r>
        <w:rPr/>
        <w:t>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a) </w:t>
      </w:r>
      <w:r>
        <w:rPr>
          <w:rFonts w:cs="Times New Roman" w:ascii="Times New Roman" w:hAnsi="Times New Roman"/>
          <w:sz w:val="22"/>
          <w:szCs w:val="22"/>
          <w:u w:val="single"/>
        </w:rPr>
        <w:t>Descripción de las Lesiones</w:t>
      </w:r>
      <w:r>
        <w:rPr>
          <w:rFonts w:cs="Times New Roman" w:ascii="Times New Roman" w:hAnsi="Times New Roman"/>
          <w:sz w:val="22"/>
          <w:szCs w:val="22"/>
        </w:rPr>
        <w:t>. (*)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(*)</w:t>
      </w:r>
      <w:r>
        <w:rPr>
          <w:sz w:val="20"/>
          <w:szCs w:val="20"/>
        </w:rPr>
        <w:t xml:space="preserve"> Se requiere la descripción de la lesión lo más detalladamente posible, incluyendo su localización anatómica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u w:val="single"/>
        </w:rPr>
        <w:t>Curación que le fue practicada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c) </w:t>
      </w:r>
      <w:r>
        <w:rPr>
          <w:sz w:val="22"/>
          <w:szCs w:val="22"/>
          <w:u w:val="single"/>
        </w:rPr>
        <w:t>Tratamiento que le ha sido prescripto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bCs/>
          <w:sz w:val="22"/>
          <w:szCs w:val="22"/>
        </w:rPr>
        <w:t xml:space="preserve">d) </w:t>
      </w:r>
      <w:r>
        <w:rPr>
          <w:bCs/>
          <w:sz w:val="22"/>
          <w:szCs w:val="22"/>
          <w:u w:val="single"/>
        </w:rPr>
        <w:t>Consecuencias del Accidente</w:t>
      </w:r>
      <w:r>
        <w:rPr>
          <w:bCs/>
          <w:sz w:val="22"/>
          <w:szCs w:val="22"/>
        </w:rPr>
        <w:t xml:space="preserve"> </w:t>
      </w:r>
      <w:r>
        <w:rPr>
          <w:bCs/>
          <w:sz w:val="18"/>
          <w:szCs w:val="18"/>
        </w:rPr>
        <w:t>(tachar lo que no corresponda)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¿Qué consecuencias ha tenido o cree posibles que puede tener el accidente?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¿Puede producir la muerte?      </w:t>
        <w:tab/>
        <w:tab/>
        <w:t>SI / NO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¿La inhabilitación permanente?    </w:t>
        <w:tab/>
        <w:t>SI / NO     ABSOLUTA / PARCI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¿Días aproximados de curación de las lesiones?        …....... días.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center" w:pos="30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gar y fecha: ............................................................/........./..........-</w:t>
      </w:r>
    </w:p>
    <w:p>
      <w:pPr>
        <w:pStyle w:val="TextBody"/>
        <w:tabs>
          <w:tab w:val="clear" w:pos="708"/>
          <w:tab w:val="center" w:pos="3060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-5080</wp:posOffset>
                </wp:positionV>
                <wp:extent cx="5753100" cy="346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467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Los datos consignados en el presente formulario tienen carácter de Declaración Jura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3pt;height:27.3pt;mso-wrap-distance-left:9.05pt;mso-wrap-distance-right:9.05pt;mso-wrap-distance-top:0pt;mso-wrap-distance-bottom:0pt;margin-top:-0.4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Los datos consignados en el presente formulario tienen carácter de Declaración Jurad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  ..................................................  ..………....…......……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Firma del accidentado  </w:t>
        <w:tab/>
        <w:t xml:space="preserve">          Firma del Médico</w:t>
        <w:tab/>
        <w:tab/>
        <w:tab/>
        <w:t xml:space="preserve">     Firma del Presidente o</w:t>
      </w:r>
    </w:p>
    <w:p>
      <w:pPr>
        <w:pStyle w:val="Normal"/>
        <w:ind w:left="283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     Secretario Unión Local</w:t>
      </w:r>
    </w:p>
    <w:p>
      <w:pPr>
        <w:pStyle w:val="Normal"/>
        <w:ind w:left="283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--............................................................--....………………………................</w:t>
      </w:r>
    </w:p>
    <w:p>
      <w:pPr>
        <w:pStyle w:val="Normal"/>
        <w:spacing w:lineRule="auto" w:line="480"/>
        <w:ind w:left="1412" w:hanging="1055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Aclaración</w:t>
        <w:tab/>
        <w:tab/>
        <w:tab/>
        <w:t>Aclaración</w:t>
        <w:tab/>
        <w:tab/>
        <w:tab/>
        <w:tab/>
        <w:t>Aclaración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Para ser llenado por la Autoridad Médica UAR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……………………………………………………………………….</w:t>
      </w:r>
    </w:p>
    <w:sectPr>
      <w:type w:val="nextPage"/>
      <w:pgSz w:w="11906" w:h="16838"/>
      <w:pgMar w:left="1701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21:25:00Z</dcterms:created>
  <dc:creator>Usuario</dc:creator>
  <dc:description/>
  <cp:keywords/>
  <dc:language>en-US</dc:language>
  <cp:lastModifiedBy>rodrigojs</cp:lastModifiedBy>
  <cp:lastPrinted>2005-07-12T21:07:00Z</cp:lastPrinted>
  <dcterms:modified xsi:type="dcterms:W3CDTF">2006-12-28T21:30:00Z</dcterms:modified>
  <cp:revision>1</cp:revision>
  <dc:subject/>
  <dc:title>DENUNCIA DE ACCIDENTE </dc:title>
</cp:coreProperties>
</file>